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12115</wp:posOffset>
                </wp:positionH>
                <wp:positionV relativeFrom="page">
                  <wp:posOffset>1072515</wp:posOffset>
                </wp:positionV>
                <wp:extent cx="3333750" cy="2660650"/>
                <wp:effectExtent l="6985" t="6350" r="5080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0" cy="2660760"/>
                          <a:chOff x="0" y="0"/>
                          <a:chExt cx="3333600" cy="2660760"/>
                        </a:xfrm>
                      </wpg:grpSpPr>
                      <wps:wsp>
                        <wps:cNvSpPr/>
                        <wps:spPr>
                          <a:xfrm>
                            <a:off x="0" y="50760"/>
                            <a:ext cx="12600" cy="261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91">
                                <a:moveTo>
                                  <a:pt x="0" y="409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0">
                                <a:moveTo>
                                  <a:pt x="0" y="39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0"/>
                            <a:ext cx="1602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3480" y="50760"/>
                            <a:ext cx="12600" cy="261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91">
                                <a:moveTo>
                                  <a:pt x="0" y="409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360" y="126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25560"/>
                            <a:ext cx="158040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4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1600" y="0"/>
                            <a:ext cx="1602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50760"/>
                            <a:ext cx="12600" cy="261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91">
                                <a:moveTo>
                                  <a:pt x="0" y="409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0" y="126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128880"/>
                            <a:ext cx="1529640" cy="247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38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5pt;margin-top:84.45pt;width:262.5pt;height:209.5pt" coordorigin="649,1689" coordsize="5250,4190">
                <v:shape id="shape_0" coordsize="20,4091" path="m0,4091l0,0e" stroked="t" o:allowincell="f" style="position:absolute;left:649;top:1769;width:19;height:410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41,40" path="m0,39l0,0l40,0e" stroked="t" o:allowincell="f" style="position:absolute;left:649;top:1689;width:40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514,20" path="m0,0l2513,0e" stroked="t" o:allowincell="f" style="position:absolute;left:771;top:1689;width:252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4091" path="m0,4091l0,0e" stroked="t" o:allowincell="f" style="position:absolute;left:3253;top:1769;width:19;height:410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3243;top:170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5;top:1729;width:2488;height:41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4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514,20" path="m0,0l2513,0e" stroked="t" o:allowincell="f" style="position:absolute;left:3376;top:1689;width:252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4091" path="m0,4091l0,0e" stroked="t" o:allowincell="f" style="position:absolute;left:5858;top:1769;width:19;height:410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5848;top:170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stroked="f" o:allowincell="f" style="position:absolute;left:3349;top:1892;width:2408;height:389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38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99415</wp:posOffset>
                </wp:positionH>
                <wp:positionV relativeFrom="page">
                  <wp:posOffset>3777615</wp:posOffset>
                </wp:positionV>
                <wp:extent cx="6628765" cy="5479415"/>
                <wp:effectExtent l="13335" t="12700" r="698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5479560"/>
                          <a:chOff x="0" y="0"/>
                          <a:chExt cx="6628680" cy="547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2600"/>
                            <a:ext cx="25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3360"/>
                            <a:ext cx="12600" cy="26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91">
                                <a:moveTo>
                                  <a:pt x="0" y="409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12600"/>
                            <a:ext cx="1600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520" y="63360"/>
                            <a:ext cx="12600" cy="26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91">
                                <a:moveTo>
                                  <a:pt x="0" y="409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266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790720"/>
                            <a:ext cx="12600" cy="26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91">
                                <a:moveTo>
                                  <a:pt x="0" y="409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44140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10" y="39"/>
                                </a:moveTo>
                                <a:lnTo>
                                  <a:pt x="0" y="3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2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739240"/>
                            <a:ext cx="25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466600"/>
                            <a:ext cx="25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27266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2739240"/>
                            <a:ext cx="1600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520" y="2790720"/>
                            <a:ext cx="12600" cy="26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91">
                                <a:moveTo>
                                  <a:pt x="0" y="409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2752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60" y="47520"/>
                            <a:ext cx="1540440" cy="263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4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2400" y="54540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5466600"/>
                            <a:ext cx="1600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" y="2797920"/>
                            <a:ext cx="1579320" cy="261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4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444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920" y="12600"/>
                            <a:ext cx="1600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0920" y="63360"/>
                            <a:ext cx="12600" cy="26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91">
                                <a:moveTo>
                                  <a:pt x="0" y="409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27266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920" y="2739240"/>
                            <a:ext cx="1600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0920" y="2790720"/>
                            <a:ext cx="12600" cy="26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91">
                                <a:moveTo>
                                  <a:pt x="0" y="409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2752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0840" y="165600"/>
                            <a:ext cx="1579320" cy="256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40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3440" y="2772360"/>
                            <a:ext cx="1604520" cy="260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4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5756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9040" y="12600"/>
                            <a:ext cx="1600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3680" y="63360"/>
                            <a:ext cx="12600" cy="26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91">
                                <a:moveTo>
                                  <a:pt x="0" y="409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756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5920" y="165600"/>
                            <a:ext cx="1591920" cy="235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37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57560" y="27266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9040" y="2739240"/>
                            <a:ext cx="1600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3680" y="2790720"/>
                            <a:ext cx="12600" cy="26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91">
                                <a:moveTo>
                                  <a:pt x="0" y="409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7560" y="2752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0720" y="2772360"/>
                            <a:ext cx="1591920" cy="252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3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0960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1440" y="12600"/>
                            <a:ext cx="1574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3" h="20">
                                <a:moveTo>
                                  <a:pt x="0" y="0"/>
                                </a:moveTo>
                                <a:lnTo>
                                  <a:pt x="24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080" y="63360"/>
                            <a:ext cx="12600" cy="26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91">
                                <a:moveTo>
                                  <a:pt x="0" y="409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0" y="27266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1440" y="2739240"/>
                            <a:ext cx="1574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3" h="20">
                                <a:moveTo>
                                  <a:pt x="0" y="0"/>
                                </a:moveTo>
                                <a:lnTo>
                                  <a:pt x="247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080" y="2790720"/>
                            <a:ext cx="12600" cy="260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91">
                                <a:moveTo>
                                  <a:pt x="0" y="409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0" y="2752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88520" y="85680"/>
                            <a:ext cx="1617480" cy="261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41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8520" y="2772360"/>
                            <a:ext cx="1617480" cy="252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3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45pt;margin-top:297.45pt;width:521.95pt;height:431.45pt" coordorigin="629,5949" coordsize="10439,8629">
                <v:shape id="shape_0" coordsize="20,20" path="m0,0l20,0e" stroked="t" o:allowincell="f" style="position:absolute;left:629;top:594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41,20" path="m0,0l40,0e" stroked="t" o:allowincell="f" style="position:absolute;left:639;top:5969;width:40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4091" path="m0,4091l0,0e" stroked="t" o:allowincell="f" style="position:absolute;left:639;top:6049;width:19;height:4094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629;top:598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20" path="m0,0l20,0e" stroked="t" o:allowincell="f" style="position:absolute;left:3231;top:594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514,20" path="m0,0l2513,0e" stroked="t" o:allowincell="f" style="position:absolute;left:761;top:5969;width:2520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4091" path="m0,4091l0,0e" stroked="t" o:allowincell="f" style="position:absolute;left:3241;top:6049;width:19;height:4094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3231;top:598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20" path="m0,0l20,0e" stroked="t" o:allowincell="f" style="position:absolute;left:629;top:10243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4091" path="m0,4091l0,0e" stroked="t" o:allowincell="f" style="position:absolute;left:639;top:10344;width:19;height:4094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40" path="m10,39l0,39l0,0e" stroked="t" o:allowincell="f" style="position:absolute;left:639;top:14518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0" path="m0,0l20,0e" stroked="t" o:allowincell="f" style="position:absolute;left:629;top:10284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41,20" path="m0,0l40,0e" stroked="t" o:allowincell="f" style="position:absolute;left:639;top:10263;width:40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1,20" path="m0,0l40,0e" stroked="t" o:allowincell="f" style="position:absolute;left:639;top:14558;width:40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0" path="m0,0l20,0e" stroked="t" o:allowincell="f" style="position:absolute;left:3231;top:10243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514,20" path="m0,0l2513,0e" stroked="t" o:allowincell="f" style="position:absolute;left:761;top:10263;width:2520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4091" path="m0,4091l0,0e" stroked="t" o:allowincell="f" style="position:absolute;left:3241;top:10344;width:19;height:4094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3231;top:10284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stroked="f" o:allowincell="f" style="position:absolute;left:711;top:6024;width:2425;height:41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4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20" path="m0,0l20,0e" stroked="t" o:allowincell="f" style="position:absolute;left:3231;top:14538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514,20" path="m0,0l2513,0e" stroked="t" o:allowincell="f" style="position:absolute;left:761;top:14558;width:2520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stroked="f" o:allowincell="f" style="position:absolute;left:725;top:10355;width:2486;height:41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4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20" path="m0,0l20,0e" stroked="t" o:allowincell="f" style="position:absolute;left:5833;top:594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514,20" path="m0,0l2513,0e" stroked="t" o:allowincell="f" style="position:absolute;left:3362;top:5969;width:2520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4091" path="m0,4091l0,0e" stroked="t" o:allowincell="f" style="position:absolute;left:5843;top:6049;width:19;height:4094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5833;top:598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20" path="m0,0l20,0e" stroked="t" o:allowincell="f" style="position:absolute;left:5833;top:10243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514,20" path="m0,0l2513,0e" stroked="t" o:allowincell="f" style="position:absolute;left:3362;top:10263;width:2520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4091" path="m0,4091l0,0e" stroked="t" o:allowincell="f" style="position:absolute;left:5843;top:10344;width:19;height:4094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5833;top:10284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stroked="f" o:allowincell="f" style="position:absolute;left:3276;top:6210;width:2486;height:40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40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6;top:10315;width:2526;height:41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4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20" path="m0,0l20,0e" stroked="t" o:allowincell="f" style="position:absolute;left:8436;top:594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514,20" path="m0,0l2513,0e" stroked="t" o:allowincell="f" style="position:absolute;left:5966;top:5969;width:2520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4091" path="m0,4091l0,0e" stroked="t" o:allowincell="f" style="position:absolute;left:8446;top:6049;width:19;height:4094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8436;top:598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stroked="f" o:allowincell="f" style="position:absolute;left:5914;top:6210;width:2506;height:37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37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20" path="m0,0l20,0e" stroked="t" o:allowincell="f" style="position:absolute;left:8436;top:10243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514,20" path="m0,0l2513,0e" stroked="t" o:allowincell="f" style="position:absolute;left:5966;top:10263;width:2520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4091" path="m0,4091l0,0e" stroked="t" o:allowincell="f" style="position:absolute;left:8446;top:10344;width:19;height:4094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8436;top:10284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stroked="f" o:allowincell="f" style="position:absolute;left:5874;top:10315;width:2506;height:39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39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20" path="m0,0l20,0e" stroked="t" o:allowincell="f" style="position:absolute;left:11038;top:594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473,20" path="m0,0l2473,0e" stroked="t" o:allowincell="f" style="position:absolute;left:8568;top:5969;width:2479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4091" path="m0,4091l0,0e" stroked="t" o:allowincell="f" style="position:absolute;left:11048;top:6049;width:19;height:4094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11038;top:598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20" path="m0,0l20,0e" stroked="t" o:allowincell="f" style="position:absolute;left:11038;top:10243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473,20" path="m0,0l2473,0e" stroked="t" o:allowincell="f" style="position:absolute;left:8568;top:10263;width:2479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4091" path="m0,4091l0,0e" stroked="t" o:allowincell="f" style="position:absolute;left:11048;top:10344;width:19;height:4094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11038;top:10284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stroked="f" o:allowincell="f" style="position:absolute;left:8485;top:6084;width:2546;height:41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41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85;top:10315;width:2546;height:39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39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785235</wp:posOffset>
                </wp:positionH>
                <wp:positionV relativeFrom="page">
                  <wp:posOffset>961390</wp:posOffset>
                </wp:positionV>
                <wp:extent cx="3242945" cy="2771775"/>
                <wp:effectExtent l="6985" t="0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2880" cy="2771640"/>
                          <a:chOff x="0" y="0"/>
                          <a:chExt cx="3242880" cy="2771640"/>
                        </a:xfrm>
                      </wpg:grpSpPr>
                      <wps:wsp>
                        <wps:cNvSpPr/>
                        <wps:spPr>
                          <a:xfrm>
                            <a:off x="0" y="111240"/>
                            <a:ext cx="1602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162720"/>
                            <a:ext cx="12600" cy="260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91">
                                <a:moveTo>
                                  <a:pt x="0" y="409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0" y="1238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0" y="137160"/>
                            <a:ext cx="1529640" cy="251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39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200" y="111240"/>
                            <a:ext cx="1524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2" h="20">
                                <a:moveTo>
                                  <a:pt x="0" y="0"/>
                                </a:moveTo>
                                <a:lnTo>
                                  <a:pt x="23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11124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  <a:lnTo>
                                  <a:pt x="40" y="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0280" y="162720"/>
                            <a:ext cx="12600" cy="260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91">
                                <a:moveTo>
                                  <a:pt x="0" y="409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3800" y="1238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920" y="137160"/>
                            <a:ext cx="1618560" cy="253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39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17840" y="0"/>
                            <a:ext cx="23796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32" y="31"/>
                                  </a:moveTo>
                                  <a:lnTo>
                                    <a:pt x="21" y="31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52" y="166"/>
                                  </a:lnTo>
                                  <a:lnTo>
                                    <a:pt x="232" y="155"/>
                                  </a:lnTo>
                                  <a:lnTo>
                                    <a:pt x="238" y="145"/>
                                  </a:lnTo>
                                  <a:lnTo>
                                    <a:pt x="248" y="137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186" y="130"/>
                                  </a:lnTo>
                                  <a:lnTo>
                                    <a:pt x="181" y="124"/>
                                  </a:lnTo>
                                  <a:lnTo>
                                    <a:pt x="172" y="118"/>
                                  </a:lnTo>
                                  <a:lnTo>
                                    <a:pt x="159" y="109"/>
                                  </a:lnTo>
                                  <a:lnTo>
                                    <a:pt x="140" y="96"/>
                                  </a:lnTo>
                                  <a:lnTo>
                                    <a:pt x="75" y="53"/>
                                  </a:lnTo>
                                  <a:lnTo>
                                    <a:pt x="49" y="38"/>
                                  </a:lnTo>
                                  <a:lnTo>
                                    <a:pt x="3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299" y="0"/>
                                  </a:moveTo>
                                  <a:lnTo>
                                    <a:pt x="287" y="0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266" y="23"/>
                                  </a:lnTo>
                                  <a:lnTo>
                                    <a:pt x="251" y="45"/>
                                  </a:lnTo>
                                  <a:lnTo>
                                    <a:pt x="246" y="58"/>
                                  </a:lnTo>
                                  <a:lnTo>
                                    <a:pt x="249" y="73"/>
                                  </a:lnTo>
                                  <a:lnTo>
                                    <a:pt x="262" y="97"/>
                                  </a:lnTo>
                                  <a:lnTo>
                                    <a:pt x="247" y="104"/>
                                  </a:lnTo>
                                  <a:lnTo>
                                    <a:pt x="235" y="110"/>
                                  </a:lnTo>
                                  <a:lnTo>
                                    <a:pt x="218" y="120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264" y="129"/>
                                  </a:lnTo>
                                  <a:lnTo>
                                    <a:pt x="289" y="118"/>
                                  </a:lnTo>
                                  <a:lnTo>
                                    <a:pt x="326" y="104"/>
                                  </a:lnTo>
                                  <a:lnTo>
                                    <a:pt x="347" y="98"/>
                                  </a:lnTo>
                                  <a:lnTo>
                                    <a:pt x="362" y="92"/>
                                  </a:lnTo>
                                  <a:lnTo>
                                    <a:pt x="371" y="86"/>
                                  </a:lnTo>
                                  <a:lnTo>
                                    <a:pt x="374" y="78"/>
                                  </a:lnTo>
                                  <a:lnTo>
                                    <a:pt x="371" y="68"/>
                                  </a:lnTo>
                                  <a:lnTo>
                                    <a:pt x="363" y="55"/>
                                  </a:lnTo>
                                  <a:lnTo>
                                    <a:pt x="349" y="38"/>
                                  </a:lnTo>
                                  <a:lnTo>
                                    <a:pt x="331" y="16"/>
                                  </a:lnTo>
                                  <a:lnTo>
                                    <a:pt x="312" y="5"/>
                                  </a:lnTo>
                                  <a:lnTo>
                                    <a:pt x="2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78400" y="720"/>
                            <a:ext cx="673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4">
                                <a:moveTo>
                                  <a:pt x="48" y="0"/>
                                </a:moveTo>
                                <a:lnTo>
                                  <a:pt x="29" y="5"/>
                                </a:lnTo>
                                <a:lnTo>
                                  <a:pt x="13" y="18"/>
                                </a:lnTo>
                                <a:lnTo>
                                  <a:pt x="3" y="37"/>
                                </a:lnTo>
                                <a:lnTo>
                                  <a:pt x="0" y="63"/>
                                </a:lnTo>
                                <a:lnTo>
                                  <a:pt x="7" y="80"/>
                                </a:lnTo>
                                <a:lnTo>
                                  <a:pt x="21" y="93"/>
                                </a:lnTo>
                                <a:lnTo>
                                  <a:pt x="42" y="101"/>
                                </a:lnTo>
                                <a:lnTo>
                                  <a:pt x="69" y="103"/>
                                </a:lnTo>
                                <a:lnTo>
                                  <a:pt x="88" y="92"/>
                                </a:lnTo>
                                <a:lnTo>
                                  <a:pt x="101" y="75"/>
                                </a:lnTo>
                                <a:lnTo>
                                  <a:pt x="105" y="53"/>
                                </a:lnTo>
                                <a:lnTo>
                                  <a:pt x="102" y="33"/>
                                </a:lnTo>
                                <a:lnTo>
                                  <a:pt x="90" y="16"/>
                                </a:lnTo>
                                <a:lnTo>
                                  <a:pt x="72" y="4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960" y="1764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17840" y="105480"/>
                            <a:ext cx="23760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252" y="31"/>
                                  </a:moveTo>
                                  <a:lnTo>
                                    <a:pt x="191" y="31"/>
                                  </a:lnTo>
                                  <a:lnTo>
                                    <a:pt x="218" y="46"/>
                                  </a:lnTo>
                                  <a:lnTo>
                                    <a:pt x="235" y="56"/>
                                  </a:lnTo>
                                  <a:lnTo>
                                    <a:pt x="247" y="62"/>
                                  </a:lnTo>
                                  <a:lnTo>
                                    <a:pt x="262" y="69"/>
                                  </a:lnTo>
                                  <a:lnTo>
                                    <a:pt x="249" y="93"/>
                                  </a:lnTo>
                                  <a:lnTo>
                                    <a:pt x="246" y="107"/>
                                  </a:lnTo>
                                  <a:lnTo>
                                    <a:pt x="251" y="121"/>
                                  </a:lnTo>
                                  <a:lnTo>
                                    <a:pt x="266" y="143"/>
                                  </a:lnTo>
                                  <a:lnTo>
                                    <a:pt x="277" y="158"/>
                                  </a:lnTo>
                                  <a:lnTo>
                                    <a:pt x="288" y="165"/>
                                  </a:lnTo>
                                  <a:lnTo>
                                    <a:pt x="299" y="166"/>
                                  </a:lnTo>
                                  <a:lnTo>
                                    <a:pt x="312" y="161"/>
                                  </a:lnTo>
                                  <a:lnTo>
                                    <a:pt x="331" y="150"/>
                                  </a:lnTo>
                                  <a:lnTo>
                                    <a:pt x="349" y="128"/>
                                  </a:lnTo>
                                  <a:lnTo>
                                    <a:pt x="363" y="111"/>
                                  </a:lnTo>
                                  <a:lnTo>
                                    <a:pt x="371" y="98"/>
                                  </a:lnTo>
                                  <a:lnTo>
                                    <a:pt x="374" y="88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62" y="73"/>
                                  </a:lnTo>
                                  <a:lnTo>
                                    <a:pt x="347" y="68"/>
                                  </a:lnTo>
                                  <a:lnTo>
                                    <a:pt x="326" y="62"/>
                                  </a:lnTo>
                                  <a:lnTo>
                                    <a:pt x="289" y="48"/>
                                  </a:lnTo>
                                  <a:lnTo>
                                    <a:pt x="264" y="37"/>
                                  </a:lnTo>
                                  <a:lnTo>
                                    <a:pt x="25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152" y="0"/>
                                  </a:moveTo>
                                  <a:lnTo>
                                    <a:pt x="0" y="112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21" y="135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49" y="128"/>
                                  </a:lnTo>
                                  <a:lnTo>
                                    <a:pt x="75" y="113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59" y="57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81" y="41"/>
                                  </a:lnTo>
                                  <a:lnTo>
                                    <a:pt x="186" y="36"/>
                                  </a:lnTo>
                                  <a:lnTo>
                                    <a:pt x="191" y="31"/>
                                  </a:lnTo>
                                  <a:lnTo>
                                    <a:pt x="252" y="31"/>
                                  </a:lnTo>
                                  <a:lnTo>
                                    <a:pt x="248" y="29"/>
                                  </a:lnTo>
                                  <a:lnTo>
                                    <a:pt x="238" y="21"/>
                                  </a:lnTo>
                                  <a:lnTo>
                                    <a:pt x="232" y="11"/>
                                  </a:lnTo>
                                  <a:lnTo>
                                    <a:pt x="1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78400" y="144720"/>
                            <a:ext cx="666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4">
                                <a:moveTo>
                                  <a:pt x="69" y="0"/>
                                </a:moveTo>
                                <a:lnTo>
                                  <a:pt x="42" y="1"/>
                                </a:lnTo>
                                <a:lnTo>
                                  <a:pt x="21" y="10"/>
                                </a:lnTo>
                                <a:lnTo>
                                  <a:pt x="7" y="23"/>
                                </a:lnTo>
                                <a:lnTo>
                                  <a:pt x="0" y="40"/>
                                </a:lnTo>
                                <a:lnTo>
                                  <a:pt x="3" y="66"/>
                                </a:lnTo>
                                <a:lnTo>
                                  <a:pt x="13" y="85"/>
                                </a:lnTo>
                                <a:lnTo>
                                  <a:pt x="29" y="98"/>
                                </a:lnTo>
                                <a:lnTo>
                                  <a:pt x="48" y="103"/>
                                </a:lnTo>
                                <a:lnTo>
                                  <a:pt x="72" y="99"/>
                                </a:lnTo>
                                <a:lnTo>
                                  <a:pt x="90" y="87"/>
                                </a:lnTo>
                                <a:lnTo>
                                  <a:pt x="102" y="69"/>
                                </a:lnTo>
                                <a:lnTo>
                                  <a:pt x="105" y="50"/>
                                </a:lnTo>
                                <a:lnTo>
                                  <a:pt x="101" y="28"/>
                                </a:lnTo>
                                <a:lnTo>
                                  <a:pt x="88" y="11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960" y="16056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05pt;margin-top:75.7pt;width:255.35pt;height:218.25pt" coordorigin="5961,1514" coordsize="5107,4365">
                <v:shape id="shape_0" coordsize="2514,20" path="m0,0l2513,0e" stroked="t" o:allowincell="f" style="position:absolute;left:5961;top:1689;width:252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4091" path="m0,4091l0,0e" stroked="t" o:allowincell="f" style="position:absolute;left:8443;top:1771;width:19;height:4108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8433;top:170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stroked="f" o:allowincell="f" style="position:absolute;left:5967;top:1730;width:2408;height:395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39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392,20" path="m0,0l2392,0e" stroked="t" o:allowincell="f" style="position:absolute;left:8566;top:1689;width:2400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20" path="m0,0l40,0l40,10e" stroked="t" o:allowincell="f" style="position:absolute;left:11008;top:1689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4091" path="m0,4091l0,0e" stroked="t" o:allowincell="f" style="position:absolute;left:11048;top:1771;width:19;height:4108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11038;top:170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stroked="f" o:allowincell="f" style="position:absolute;left:8482;top:1730;width:2548;height:399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39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926;top:1514;width:375;height:166">
                  <v:shape id="shape_0" coordsize="375,166" path="m32,31l21,31l11,39l0,54l152,166l232,155l238,145l248,137l252,135l191,135l186,130l181,124l172,118l159,109l140,96l75,53l49,38l32,31xe" fillcolor="#a7a9ac" stroked="f" o:allowincell="f" style="position:absolute;left:9926;top:1514;width:374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5,166" path="m299,0l287,0l277,8l266,23l251,45l246,58l249,73l262,97l247,104l235,110l218,120l191,135l252,135l264,129l289,118l326,104l347,98l362,92l371,86l374,78l371,68l363,55l349,38l331,16l312,5l299,0xe" fillcolor="#a7a9ac" stroked="f" o:allowincell="f" style="position:absolute;left:9926;top:1514;width:374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6,104" path="m48,0l29,5l13,18l3,37l0,63l7,80l21,93l42,101l69,103l88,92l101,75l105,53l102,33l90,16l72,4l48,0xe" fillcolor="#a7a9ac" stroked="f" o:allowincell="f" style="position:absolute;left:10179;top:1515;width:105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205;top:1542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9926;top:1680;width:374;height:167">
                  <v:shape id="shape_0" coordsize="374,167" path="m252,31l191,31l218,46l235,56l247,62l262,69l249,93l246,107l251,121l266,143l277,158l288,165l299,166l312,161l331,150l349,128l363,111l371,98l374,88l371,80l362,73l347,68l326,62l289,48l264,37l252,31xe" fillcolor="#a7a9ac" stroked="f" o:allowincell="f" style="position:absolute;left:9926;top:1680;width:373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4,167" path="m152,0l0,112l11,127l21,135l32,135l49,128l75,113l140,70l159,57l172,48l181,41l186,36l191,31l252,31l248,29l238,21l232,11l152,0xe" fillcolor="#a7a9ac" stroked="f" o:allowincell="f" style="position:absolute;left:9926;top:1680;width:373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5,104" path="m69,0l42,1l21,10l7,23l0,40l3,66l13,85l29,98l48,103l72,99l90,87l102,69l105,50l101,28l88,11l69,0xe" fillcolor="#a7a9ac" stroked="f" o:allowincell="f" style="position:absolute;left:10179;top:1742;width:104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205;top:1767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137410</wp:posOffset>
                </wp:positionH>
                <wp:positionV relativeFrom="page">
                  <wp:posOffset>9225915</wp:posOffset>
                </wp:positionV>
                <wp:extent cx="1608455" cy="30480"/>
                <wp:effectExtent l="6985" t="1270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30600"/>
                          <a:chOff x="0" y="0"/>
                          <a:chExt cx="1608480" cy="30600"/>
                        </a:xfrm>
                      </wpg:grpSpPr>
                      <wps:wsp>
                        <wps:cNvSpPr/>
                        <wps:spPr>
                          <a:xfrm>
                            <a:off x="1576080" y="0"/>
                            <a:ext cx="12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0"/>
                            <a:ext cx="16084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3pt;margin-top:726.45pt;width:126.65pt;height:2.35pt" coordorigin="3366,14529" coordsize="2533,47">
                <v:shape id="shape_0" coordsize="20,20" path="m0,0l20,0e" stroked="t" o:allowincell="f" style="position:absolute;left:5848;top:14529;width:19;height:23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514,20" path="m0,0l2513,0e" stroked="t" o:allowincell="f" style="position:absolute;left:3366;top:14553;width:2532;height:23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785235</wp:posOffset>
                </wp:positionH>
                <wp:positionV relativeFrom="page">
                  <wp:posOffset>9225915</wp:posOffset>
                </wp:positionV>
                <wp:extent cx="1608455" cy="30480"/>
                <wp:effectExtent l="6985" t="1270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30600"/>
                          <a:chOff x="0" y="0"/>
                          <a:chExt cx="1608480" cy="30600"/>
                        </a:xfrm>
                      </wpg:grpSpPr>
                      <wps:wsp>
                        <wps:cNvSpPr/>
                        <wps:spPr>
                          <a:xfrm>
                            <a:off x="1576080" y="0"/>
                            <a:ext cx="12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0"/>
                            <a:ext cx="16084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05pt;margin-top:726.45pt;width:126.65pt;height:2.35pt" coordorigin="5961,14529" coordsize="2533,47">
                <v:shape id="shape_0" coordsize="20,20" path="m0,0l20,0e" stroked="t" o:allowincell="f" style="position:absolute;left:8443;top:14529;width:19;height:23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514,20" path="m0,0l2513,0e" stroked="t" o:allowincell="f" style="position:absolute;left:5961;top:14553;width:2532;height:23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433060</wp:posOffset>
                </wp:positionH>
                <wp:positionV relativeFrom="page">
                  <wp:posOffset>9225915</wp:posOffset>
                </wp:positionV>
                <wp:extent cx="1595120" cy="30480"/>
                <wp:effectExtent l="6350" t="12700" r="1333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5160" cy="30600"/>
                          <a:chOff x="0" y="0"/>
                          <a:chExt cx="1595160" cy="30600"/>
                        </a:xfrm>
                      </wpg:grpSpPr>
                      <wps:wsp>
                        <wps:cNvSpPr/>
                        <wps:spPr>
                          <a:xfrm>
                            <a:off x="1582560" y="0"/>
                            <a:ext cx="12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0"/>
                            <a:ext cx="15368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2" h="20">
                                <a:moveTo>
                                  <a:pt x="0" y="0"/>
                                </a:moveTo>
                                <a:lnTo>
                                  <a:pt x="23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480" y="7560"/>
                            <a:ext cx="255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10"/>
                                </a:moveTo>
                                <a:lnTo>
                                  <a:pt x="40" y="1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.8pt;margin-top:726.45pt;width:125.65pt;height:2.35pt" coordorigin="8556,14529" coordsize="2513,47">
                <v:shape id="shape_0" coordsize="20,20" path="m0,0l20,0e" stroked="t" o:allowincell="f" style="position:absolute;left:11048;top:14529;width:19;height:23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392,20" path="m0,0l2392,0e" stroked="t" o:allowincell="f" style="position:absolute;left:8556;top:14553;width:2419;height:23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20" path="m0,10l40,10l40,0e" stroked="t" o:allowincell="f" style="position:absolute;left:11018;top:14541;width:39;height:23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12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3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00050</wp:posOffset>
                </wp:positionH>
                <wp:positionV relativeFrom="page">
                  <wp:posOffset>233680</wp:posOffset>
                </wp:positionV>
                <wp:extent cx="2120265" cy="3048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26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2 Worksheet 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95pt;height:24pt;mso-wrap-distance-left:9.05pt;mso-wrap-distance-right:9.05pt;mso-wrap-distance-top:0pt;mso-wrap-distance-bottom:0pt;margin-top:18.4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2 Worksheet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0050</wp:posOffset>
                </wp:positionH>
                <wp:positionV relativeFrom="page">
                  <wp:posOffset>533400</wp:posOffset>
                </wp:positionV>
                <wp:extent cx="5748655" cy="28003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865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Guessing Game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>What do you want to be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65pt;height:22.05pt;mso-wrap-distance-left:9.05pt;mso-wrap-distance-right:9.05pt;mso-wrap-distance-top:0pt;mso-wrap-distance-bottom:0pt;margin-top:42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 xml:space="preserve">Guessing Game: 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>What do you want to b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00050</wp:posOffset>
                </wp:positionH>
                <wp:positionV relativeFrom="page">
                  <wp:posOffset>9425940</wp:posOffset>
                </wp:positionV>
                <wp:extent cx="2478405" cy="26098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8405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Let’s Go 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15pt;height:20.55pt;mso-wrap-distance-left:9.05pt;mso-wrap-distance-right:9.05pt;mso-wrap-distance-top:0pt;mso-wrap-distance-bottom:0pt;margin-top:742.2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Let’s Go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348865</wp:posOffset>
                </wp:positionH>
                <wp:positionV relativeFrom="page">
                  <wp:posOffset>9462770</wp:posOffset>
                </wp:positionV>
                <wp:extent cx="4667250" cy="3365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3" w:after="0"/>
                              <w:ind w:left="20" w:hanging="0"/>
                              <w:jc w:val="right"/>
                              <w:rPr>
                                <w:rFonts w:ascii="Myriad Arabic;Arial" w:hAnsi="Myriad Arabic;Arial" w:cs="Myriad Arabic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yriad Arabic;Arial" w:ascii="Myriad Arabic;Arial" w:hAnsi="Myriad Arabic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5pt;height:26.5pt;mso-wrap-distance-left:9.05pt;mso-wrap-distance-right:9.05pt;mso-wrap-distance-top:0pt;mso-wrap-distance-bottom:0pt;margin-top:745.1pt;mso-position-vertical-relative:page;margin-left:18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3" w:after="0"/>
                        <w:ind w:left="20" w:hanging="0"/>
                        <w:jc w:val="right"/>
                        <w:rPr>
                          <w:rFonts w:ascii="Myriad Arabic;Arial" w:hAnsi="Myriad Arabic;Arial" w:cs="Myriad Arabic;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Myriad Arabic;Arial" w:ascii="Myriad Arabic;Arial" w:hAnsi="Myriad Arabic;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4323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4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95935</wp:posOffset>
                </wp:positionH>
                <wp:positionV relativeFrom="page">
                  <wp:posOffset>939800</wp:posOffset>
                </wp:positionV>
                <wp:extent cx="1596390" cy="1524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74pt;mso-position-vertical-relative:page;margin-left:3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143760</wp:posOffset>
                </wp:positionH>
                <wp:positionV relativeFrom="page">
                  <wp:posOffset>939800</wp:posOffset>
                </wp:positionV>
                <wp:extent cx="1596390" cy="1524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74pt;mso-position-vertical-relative:page;margin-left:16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791585</wp:posOffset>
                </wp:positionH>
                <wp:positionV relativeFrom="page">
                  <wp:posOffset>939800</wp:posOffset>
                </wp:positionV>
                <wp:extent cx="1596390" cy="1524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74pt;mso-position-vertical-relative:page;margin-left:29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95935</wp:posOffset>
                </wp:positionH>
                <wp:positionV relativeFrom="page">
                  <wp:posOffset>3663950</wp:posOffset>
                </wp:positionV>
                <wp:extent cx="1596390" cy="1524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288.5pt;mso-position-vertical-relative:page;margin-left:3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143760</wp:posOffset>
                </wp:positionH>
                <wp:positionV relativeFrom="page">
                  <wp:posOffset>3663950</wp:posOffset>
                </wp:positionV>
                <wp:extent cx="1596390" cy="1524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288.5pt;mso-position-vertical-relative:page;margin-left:16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791585</wp:posOffset>
                </wp:positionH>
                <wp:positionV relativeFrom="page">
                  <wp:posOffset>3663950</wp:posOffset>
                </wp:positionV>
                <wp:extent cx="1596390" cy="1524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288.5pt;mso-position-vertical-relative:page;margin-left:29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439410</wp:posOffset>
                </wp:positionH>
                <wp:positionV relativeFrom="page">
                  <wp:posOffset>3663950</wp:posOffset>
                </wp:positionV>
                <wp:extent cx="1570990" cy="1524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2pt;mso-wrap-distance-left:9.05pt;mso-wrap-distance-right:9.05pt;mso-wrap-distance-top:0pt;mso-wrap-distance-bottom:0pt;margin-top:288.5pt;mso-position-vertical-relative:page;margin-left:42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95935</wp:posOffset>
                </wp:positionH>
                <wp:positionV relativeFrom="page">
                  <wp:posOffset>6388100</wp:posOffset>
                </wp:positionV>
                <wp:extent cx="1596390" cy="1524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503pt;mso-position-vertical-relative:page;margin-left:3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143760</wp:posOffset>
                </wp:positionH>
                <wp:positionV relativeFrom="page">
                  <wp:posOffset>6388100</wp:posOffset>
                </wp:positionV>
                <wp:extent cx="1596390" cy="1524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503pt;mso-position-vertical-relative:page;margin-left:16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791585</wp:posOffset>
                </wp:positionH>
                <wp:positionV relativeFrom="page">
                  <wp:posOffset>6388100</wp:posOffset>
                </wp:positionV>
                <wp:extent cx="1596390" cy="1524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503pt;mso-position-vertical-relative:page;margin-left:29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439410</wp:posOffset>
                </wp:positionH>
                <wp:positionV relativeFrom="page">
                  <wp:posOffset>6388100</wp:posOffset>
                </wp:positionV>
                <wp:extent cx="1570990" cy="1524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2pt;mso-wrap-distance-left:9.05pt;mso-wrap-distance-right:9.05pt;mso-wrap-distance-top:0pt;mso-wrap-distance-bottom:0pt;margin-top:503pt;mso-position-vertical-relative:page;margin-left:42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95935</wp:posOffset>
                </wp:positionH>
                <wp:positionV relativeFrom="page">
                  <wp:posOffset>9112250</wp:posOffset>
                </wp:positionV>
                <wp:extent cx="1596390" cy="15240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717.5pt;mso-position-vertical-relative:page;margin-left:3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2143760</wp:posOffset>
                </wp:positionH>
                <wp:positionV relativeFrom="page">
                  <wp:posOffset>9112250</wp:posOffset>
                </wp:positionV>
                <wp:extent cx="1596390" cy="15240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717.5pt;mso-position-vertical-relative:page;margin-left:16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791585</wp:posOffset>
                </wp:positionH>
                <wp:positionV relativeFrom="page">
                  <wp:posOffset>9112250</wp:posOffset>
                </wp:positionV>
                <wp:extent cx="1596390" cy="15240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717.5pt;mso-position-vertical-relative:page;margin-left:29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5439410</wp:posOffset>
                </wp:positionH>
                <wp:positionV relativeFrom="page">
                  <wp:posOffset>9112250</wp:posOffset>
                </wp:positionV>
                <wp:extent cx="1519555" cy="15240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9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65pt;height:12pt;mso-wrap-distance-left:9.05pt;mso-wrap-distance-right:9.05pt;mso-wrap-distance-top:0pt;mso-wrap-distance-bottom:0pt;margin-top:717.5pt;mso-position-vertical-relative:page;margin-left:42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940" w:right="56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bCs/>
      <w:color w:val="FFFFFF"/>
      <w:w w:val="92"/>
      <w:sz w:val="38"/>
      <w:szCs w:val="38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Arial" w:hAnsi="Arial" w:cs="Arial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0:10:00Z</dcterms:created>
  <dc:creator>James Jaen</dc:creator>
  <dc:description/>
  <cp:keywords/>
  <dc:language>en-US</dc:language>
  <cp:lastModifiedBy>Zeke Pobanz</cp:lastModifiedBy>
  <dcterms:modified xsi:type="dcterms:W3CDTF">2018-03-21T00:10:00Z</dcterms:modified>
  <cp:revision>2</cp:revision>
  <dc:subject/>
  <dc:title/>
</cp:coreProperties>
</file>